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1 do ogłoszenia o zamówieniu 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nr  1</w:t>
      </w:r>
      <w:r>
        <w:rPr>
          <w:rFonts w:cs="Calibri,Bold;Arial" w:ascii="Calibri" w:hAnsi="Calibri"/>
          <w:bCs/>
          <w:sz w:val="20"/>
          <w:szCs w:val="20"/>
        </w:rPr>
        <w:t>/2016/</w:t>
      </w:r>
      <w:r>
        <w:rPr>
          <w:rFonts w:cs="Calibri" w:ascii="Calibri" w:hAnsi="Calibri"/>
          <w:color w:val="000000"/>
          <w:sz w:val="20"/>
          <w:szCs w:val="20"/>
        </w:rPr>
        <w:t>RPLD.10.01.00-10-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012/16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imesNewRomanPSMT" w:ascii="Calibri" w:hAnsi="Calibri"/>
          <w:color w:val="999999"/>
          <w:sz w:val="20"/>
          <w:szCs w:val="20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zczegółowy zakres rzeczowy prac wraz z przedmiarem robót  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KOSZTORYS OFERTOWY Z DNIA  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376"/>
        <w:gridCol w:w="2633"/>
        <w:gridCol w:w="573"/>
        <w:gridCol w:w="933"/>
        <w:gridCol w:w="1070"/>
        <w:gridCol w:w="1251"/>
      </w:tblGrid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p.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y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.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oś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na jedn. brutto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ć brutto</w:t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Ułożenie posadzki z wykładziny rulonowej - dywanowej bez  warstwy izolacyjnej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owanie ścian płytkami o wymiarach 15x15 cm na klej z fugowani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burzenie ścian działowych z płyt G - 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Wykonanie ścian działowych z płyt G - K z wygłuszeniem wełną mineraln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ięcie precyzyjne ścian na otwory drzwiowe i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 nietypowych kształtach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ż drzwi wewnętrznych z ościeżnicam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wukrotne malowanie tynków wewnętrznych ścian i sufitów farbą emulsyjną (wodoodporną)  z przetarciem tynków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Montaż umywalki  pojedynczej  porcelanowej  z  baterią i syfonem gruszkowym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Montaż ustępu  z płuczką  z porcelany - kompakt dla dzieci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Montaż brodzika  z baterią  i odpływ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ż centralnego mieszacza wo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ontaż przepływowego ogrzewacza wody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ż  zlewozmywaka blaszanego z baterią  na szafc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</w:rPr>
              <w:t xml:space="preserve">Razem </w:t>
              <w:tab/>
              <w:t>brutto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5895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autoSpaceDE w:val="false"/>
        <w:rPr/>
      </w:pPr>
      <w:r>
        <w:rPr>
          <w:rFonts w:cs="Calibri" w:ascii="Calibri" w:hAnsi="Calibri"/>
          <w:color w:val="000000"/>
        </w:rPr>
        <w:t>Łowicz, dnia_______________________</w:t>
        <w:tab/>
        <w:t>……………………………………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Pieczątka i podpis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Arial Narrow"/>
        <w:color w:val="999999"/>
        <w:sz w:val="20"/>
        <w:szCs w:val="20"/>
      </w:rPr>
    </w:pPr>
    <w:r>
      <w:rPr>
        <w:rFonts w:cs="Arial Narrow" w:ascii="Arial Narrow" w:hAnsi="Arial Narrow"/>
        <w:color w:val="999999"/>
        <w:sz w:val="20"/>
        <w:szCs w:val="20"/>
      </w:rPr>
      <w:t xml:space="preserve">Projekt współfinansowany przez  Unię Europejską w ramach  Europejskiego Funduszu Społecznego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NewRomanPS-BoldMT"/>
        <w:b/>
        <w:b/>
        <w:bCs/>
        <w:color w:val="999999"/>
      </w:rPr>
    </w:pPr>
    <w:r>
      <w:rPr>
        <w:rFonts w:cs="TimesNewRomanPS-BoldMT" w:ascii="Arial Narrow" w:hAnsi="Arial Narrow"/>
        <w:b/>
        <w:bCs/>
        <w:color w:val="999999"/>
      </w:rPr>
      <w:drawing>
        <wp:inline distT="0" distB="0" distL="0" distR="0">
          <wp:extent cx="5752465" cy="1081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3:40:00Z</dcterms:created>
  <dc:creator>home</dc:creator>
  <dc:description/>
  <cp:keywords/>
  <dc:language>en-US</dc:language>
  <cp:lastModifiedBy>hp</cp:lastModifiedBy>
  <cp:lastPrinted>2016-10-09T15:29:00Z</cp:lastPrinted>
  <dcterms:modified xsi:type="dcterms:W3CDTF">2016-10-19T22:59:00Z</dcterms:modified>
  <cp:revision>13</cp:revision>
  <dc:subject/>
  <dc:title/>
</cp:coreProperties>
</file>